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12.2016</w:t>
        <w:tab/>
        <w:tab/>
        <w:tab/>
        <w:tab/>
        <w:tab/>
        <w:tab/>
        <w:tab/>
        <w:tab/>
        <w:tab/>
        <w:tab/>
        <w:t>№ 18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Шарыповского городского Совета депутатов от 15.12.2015 №  7-23 «О бюджете города Шарыпово на 2016 год и плановый период 2017-2018 годов» (в ред. от 05.04.2016 № 9-34, от 24.05.2016 № 11-36, от 21.06.2016 № 12-44, от 12.07.2016 № 13-49)</w:t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5,56,57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Внести в Решение Шарыповского городского Совета депутатов от 15.12.2015 года №  7-23 «О бюджете города на 2016 год и плановый период 2017-2018 годов» (в ред. от 05.04.2016 № 9-34, от 24.05.2016 №11-36, от 21.06.2016 № 12-44, от 12.07.2016 № 13-49) следующие изменения и дополнения:  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Шарыпово на 2016 год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) прогнозируемый общий объем доходов бюджета города в сумме    1 021 331 661,53 рублей;</w:t>
      </w:r>
    </w:p>
    <w:p>
      <w:pPr>
        <w:pStyle w:val="Style15"/>
        <w:tabs>
          <w:tab w:val="clear" w:pos="709"/>
          <w:tab w:val="left" w:pos="540" w:leader="none"/>
          <w:tab w:val="left" w:pos="1152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2) общий объем расходов бюджета города в сумме 1 042 850 865,52 рублей;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3)  дефицит бюджета города в сумме  21 519 203,99 рублей;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21 519 203,99 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.2. Статью 6 изложить в следующей редакции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«Утвердить общий объем средств бюджета города на исполнение публичных нормативных обязательств города Шарыпово на 2016 год в сумме 649 279,46 рублей, на 2017 - 2018 годы по 645 000,00 рублей ежегодно.»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3. В статье 8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второй признать утратившим сил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третьем слова «в плановом периоде 2017 - 2018 годов» заменить словами «в 2016 году и плановом периоде 2017 - 2018 годов»;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4. В статье 10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ризнать утратившим сил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в плановом периоде 2017 - 2018 годов» заменить словами «в 2016 году и плановом периоде 2017 - 2018 годов»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5.В статье 17 после слов «на 2016 год в сумме» цифру «38 888 700,00» заменить цифрой «31 881 400,00»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18 после слов «на 2016 год и плановый период 2017 – 2018 годов в сумме» цифру 2 207 919,43» заменить цифрой «1 523 332,97»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.7. Пункт 1 статьи 20 изложить в новой редакции: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верхний предел муниципального внутреннего долга города Шарыпово в сумме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на 1 января 2017 год - 5 000 000,00 рублей, в том числе по муниципальным гарантиям 0,0 рублей;   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на 1 января 2018 год - 10 000 000,00 рублей, в том числе по муниципальным гарантиям 0,0 рублей;   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на 1 января 2019 год – 15 000 000,00 рублей, в том числе по муниципальным гарантиям 0,0 рублей».   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.8. В пункте 3 статьи 20 слова «799 500,00 рублей на 2016 год;» заменить словами «329 472,31 рубля на 2016 год;»;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9. Приложение 2 к Решению изложить в новой редакции согласно приложению 2 к настоящему Решению.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10.  Приложение 4 к Решению изложить в новой редакции согласно приложению 3 к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5 к Решению изложить в новой редакции согласно приложению 4 к 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1.12.  Приложение 6 к Решению изложить в новой редакции согласно приложению 5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Приложение 8 к Решению изложить в новой редакции согласно приложению 6 к настоящему Решению.         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1.14. Приложение 10 к Решению изложить в новой редакции согласно приложению 7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2 к Решению изложить в новой редакции согласно приложению 8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42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20"/>
      </w:tblGrid>
      <w:tr>
        <w:trPr/>
        <w:tc>
          <w:tcPr>
            <w:tcW w:w="4606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Шарыповского городского</w:t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BFBFBF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Ю.К. Зарубин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полномочия Главы города Шарыпово</w:t>
            </w:r>
          </w:p>
          <w:p>
            <w:pPr>
              <w:pStyle w:val="TextBody"/>
              <w:spacing w:before="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TextBody"/>
              <w:spacing w:before="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А.С. Погожев</w:t>
            </w:r>
          </w:p>
        </w:tc>
      </w:tr>
    </w:tbl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RePack by SPecialiST</cp:lastModifiedBy>
  <cp:lastPrinted>2016-07-04T16:39:00Z</cp:lastPrinted>
  <dcterms:modified xsi:type="dcterms:W3CDTF">2016-12-07T03:26:00Z</dcterms:modified>
  <cp:revision>1123</cp:revision>
  <dc:subject/>
  <dc:title>Шарыповский городской Совет депутатов </dc:title>
</cp:coreProperties>
</file>